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76"/>
        <w:ind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</w:rPr>
        <w:t>Raport z konsultacji publicznych oraz opiniowania</w:t>
      </w:r>
      <w:bookmarkStart w:id="0" w:name="_Hlk71788035"/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 konsultacji publicznych oraz opiniowa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treci21"/>
        <w:shd w:fill="auto" w:val="clear"/>
        <w:spacing w:lineRule="auto" w:line="276"/>
        <w:ind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rzedmiotem konsultacji publicznych i opiniowania był projekt </w:t>
      </w:r>
      <w:r>
        <w:rPr>
          <w:rFonts w:cs="Arial" w:ascii="Arial" w:hAnsi="Arial"/>
          <w:bCs/>
          <w:sz w:val="22"/>
          <w:szCs w:val="22"/>
          <w:lang w:val="pl-PL"/>
        </w:rPr>
        <w:t>rozporządzenia Ministra Rozwoju i Technologii w sprawie książki obiektu budowlanego oraz systemu Cyfrowa Książka Obiektu Budowlanego</w:t>
      </w:r>
      <w:r>
        <w:rPr>
          <w:rFonts w:cs="Arial" w:ascii="Arial" w:hAnsi="Arial"/>
          <w:bCs/>
          <w:sz w:val="22"/>
          <w:szCs w:val="22"/>
          <w:lang w:val="pl-PL" w:eastAsia="pl-PL"/>
        </w:rPr>
        <w:t xml:space="preserve">, który stanowi wykonanie upoważnienia ustawowego zawartego w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art. 60r ustawy z dnia 7 lipca 1994 r. - Prawo budowlane (Dz. U. z 2021 r. poz. 2351 oraz z 2022 r. poz. 88, 1557, 1768, 1783 i 1846) </w:t>
      </w:r>
      <w:r>
        <w:rPr>
          <w:rFonts w:cs="Arial" w:ascii="Arial" w:hAnsi="Arial"/>
          <w:sz w:val="22"/>
          <w:szCs w:val="22"/>
        </w:rPr>
        <w:t>(wpis w wykazie prac legislacyjnych Ministra Rozwoju 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Technologi</w:t>
      </w:r>
      <w:r>
        <w:rPr>
          <w:rFonts w:cs="Arial" w:ascii="Arial" w:hAnsi="Arial"/>
          <w:sz w:val="22"/>
          <w:szCs w:val="22"/>
          <w:lang w:val="pl-PL"/>
        </w:rPr>
        <w:t>i: 59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zebieg konsultacji publicznych oraz opiniowania i podmioty, które wzięły w nich udział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 sierpnia 2022 r. Główny Inspektor Nadzoru Budowlanego, działający na podstawie upoważnienia Ministra Rozwoju i Technologii z dnia 1 sierpnia 2022 r. (znak: MRiT/240-UM/22), skierował projekt rozporządzenia do konsultacji publicznych i opiniowania. Termin konsultacji publicznych i opiniowania został wyznaczony na 14 dni od otrzymania zaproszenia. Treść projektu została udostępniona na stronach Rządowego Centrum Legislacji w zakładce „Rządowy proces legislacyjny”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został przekazany do konsultacji następującym podmiotom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Izba Architektów Rzeczypospolitej Polskiej - Krajowa Rada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)</w:t>
        <w:tab/>
        <w:t xml:space="preserve">Polska Izba Inżynierów Budownictwa - Krajowa Rada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Stowarzyszenie Architektów Polski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 xml:space="preserve">Polski Związek Pracodawców Budownictwa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 xml:space="preserve">Izba Projektowania Budowlanego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 xml:space="preserve">Polski Związek Inżynierów i Techników Budownictwa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Federacja Przedsiębiorców Polskich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8)</w:t>
        <w:tab/>
        <w:t>Związek Zawodowy Budowlan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Fundacja Wszechnicy Budowlanej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Instytut Gospodarki Nieruchomościam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Konfederacja Budownictwa i Nieruchomośc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Korporacja Przedsiębiorców Budowlanych "UNI-BUD"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Krajowa Izba Gospodarcza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4)</w:t>
        <w:tab/>
        <w:t>Polska Rada Biznesu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Państwowa Agencja Rozwoju Przedsiębiorczośc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Polska Izba Budownictw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Polski Związek Firm Deweloperski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Porozumienie Zielonogórskie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9)</w:t>
        <w:tab/>
        <w:t>Polska Izba Informatyki i Telekomunikacji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>Izba Gospodarcza Gazownictwa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1)</w:t>
        <w:tab/>
        <w:t>Polska Izba Przemysłu Chemicz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rozporządzenia został przekazany do opiniowania następującym podmiotom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Prezes Urzędu Ochrony Konkurencji i Konsumentów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rezes Prokuratorii Generalnej Rzeczypospolitej Polskiej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)</w:t>
        <w:tab/>
        <w:t>Rzecznik Małych i Średnich Przedsiębiorstw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Prezes Urzędu Ochrony Danych Osobowy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Prezes Głównego Urzędu Statystycznego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Komendant Główny Państwowej Straży Pożarnej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)</w:t>
        <w:tab/>
        <w:t>Główny Geodeta Kraju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Instytut Rozwoju Miast i Regionów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Narodowy Instytut Architektury i Urbanistyki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0)</w:t>
        <w:tab/>
        <w:t>NSZZ Solidarność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Ogólnopolskie Porozumienie Związków Zawodowy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Forum Związków Zawodowych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Związek Przedsiębiorców i Pracodawców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Business Centre Club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Związek Rzemiosła Polskiego;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Konfederacja Lewiatan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Pracodawcy R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rojekt został również skierowany do opiniowania Komisji Wspólnej Rządu i Samorządu Terytorial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konsultacji publicznych do projektu rozporządzenia zostało zgłoszonych (w terminie) 40 uwag. Wszystkie uwagi zostały przeanalizowane pod kątem możliwości ujęcia ich w projekcie rozporządzeni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i do projektu w ramach konsultacji zgłosiły następujące podmioty: 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i Związek Pracodawców Budownictwa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Izba Gospodarcza Gazownictwa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t Nafty i Gazu - Państwowy Instytut Badawczy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Polskie Zrzeszenie Inżynierów i Techników Sanitarnych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EWE energia sp. z o.o.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Polska Izba Inżynierów Budownictwa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ska Spółka Gazownictwa sp. z o.o. z siedzibą w Tarnowie.</w:t>
      </w:r>
    </w:p>
    <w:p>
      <w:pPr>
        <w:pStyle w:val="Normal"/>
        <w:spacing w:before="0" w:after="0"/>
        <w:jc w:val="both"/>
        <w:rPr/>
      </w:pPr>
      <w:bookmarkStart w:id="1" w:name="_Hlk117065671"/>
      <w:bookmarkEnd w:id="1"/>
      <w:r>
        <w:rPr>
          <w:rFonts w:cs="Arial" w:ascii="Arial" w:hAnsi="Arial"/>
        </w:rPr>
        <w:t>Część uwag, w tym doprecyzowujące i redakcyjne, uwzględniono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17065671"/>
      <w:bookmarkStart w:id="3" w:name="_Hlk117065671"/>
      <w:bookmarkEnd w:id="3"/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 xml:space="preserve">W trakcie opiniowania do projektu rozporządzenia zostało zgłoszonych (w terminie) 5 uwag. Wszystkie uwagi zostały przeanalizowane pod kątem możliwości ujęcia ich w projekcie rozporządzeni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i do projektu w ramach opiniowania zgłosiły następujące podmioty: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Związek Powiatów Polskich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Komenda Główna Państwowej Straży Pożarnej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Arial" w:ascii="Arial" w:hAnsi="Arial"/>
        </w:rPr>
        <w:t>Główny Geodeta Kraju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zes Urzędu Ochrony Danych Osobowy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Część uwag uwzględniono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uwagi zgłoszone w trakcie konsultacji publicznych zmodyfikowano projekt rozporządzeni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rojekt rozporządzenia został pozytywnie zaopiniowany przez Komisję Wspólną Rządu i Samorządu Terytorial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pis najważniejszych uwag zgłaszanych w konsultacjach publicznych wraz ze stanowiskiem Głównego Urzędu Nadzoru Budowlanego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Pierwsza uwaga dotyczyła braku przepisu w rozporządzeniu, kiedy należy założyć książkę obiektu budowlanego. Projektodawcy wskazali, że kwestia ta została już uregulowana w ustawie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kilku uwagach podniesiono brak wzoru książki obiektu budowlanego. Projektodawcy wskazali, że wprowadzenie wzoru książki obiektu budowlanego w postaci papierowej stanowiłoby wykroczenie poza delegację ustawową określoną w art. 60r ustawy z dnia 7 lipca 1994 r. – Prawo budowlane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Wskazano, że podczas kontroli obiektów wielkopowierzchniowych 2 razy w roku - powinna pojawić się data zawiadomienia Nadzoru Budowlanego o przeprowadzonej kontroli wraz z zawiadomieniem. Jednak projektodawcy poinformowali, że</w:t>
      </w:r>
      <w:r>
        <w:rPr/>
        <w:t xml:space="preserve"> </w:t>
      </w:r>
      <w:r>
        <w:rPr>
          <w:rFonts w:cs="Arial" w:ascii="Arial" w:hAnsi="Arial"/>
        </w:rPr>
        <w:t xml:space="preserve">system c-KOB będzie zawierał informacje o dacie wysłania zawiadomienia o przeprowadzonej kontroli obiektu wielkopowierzchniowego do organu nadzoru budowlanego. 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niesiono w kilku uwagach, że brak jest czytelnej granicy przejścia między wpisami z książki papierowej do książki elektronicznej. Projektodawcy wskazali jednak, że przepisy ustawy – Prawo budowlane oraz przepisy przejściowe zawarte w art. 6 ustawy z dnia 7 lipca 2022 r. o zmianie ustawy - Prawo budowlane oraz niektórych innych ustaw (Dz. U. poz. 1557) określają, kiedy i w jaki sposób przechodzić z książki obiektu budowlanego prowadzonej w postaci papierowej na elektroniczną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jednej z uwag wskazano na brak spełnienia standardów technicznych WT-IGG 2301-2017. Projektodawcy podkreślili jednak, że standard techniczny WT-IGG 2301-2017, o którym mowa w treści zgłoszonej uwagi, nie jest przepisem prawa powszechnie obowiązującym. W swoim założeniu c-KOB ma być uniwersalna. Tym samym przewidziano w niej również dane charakteryzujące dany obiekt liniowy, jak np. jego długość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pozostawienie spisu treści, który ułatwiał szybkie odnalezienie poszczególnych danych zawartych w KOB. Projektodawcy wskazali jednak, że książka obiektu budowlanego w postaci papierowej będzie prowadzona jedynie w wyjątkowych przypadkach. Zasadą jest, że książkę obiektu budowlanego zakłada się i prowadzi w postaci elektronicznej. Wyjątek będą stanowić obiekty budowlane usytuowane w całości lub w części na terenach zamkniętych. Tym samym umieszczanie spisu treści nie wydaje się zasadne. Ponadto książki obiektu budowlanego prowadzone w postaci papierowej będą musiały zawierać tablice i dane, o których mowa w projektowanym rozporządzeniu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Wskazano, że przedmiotowe rozporządzenie nie reguluje stanu dotychczas prowadzonych książek w postaci papierowej dla sieci gazowych (czy mają być one kontynuowane do czasu zakończenia wpisów, czy należy je wymienić po wejściu w życie tego rozporządzenia). Projektodawcy wskazali na przepisy ustawowe regulujące te kwestie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ono uwagę legislacyjną § 1 pkt 2. Uwaga została uwzględniona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W wielu uwagach podniesiono obawę odnośnie funkcjonowania systemu c-KOB w zakresie obiektów liniowych (wskazywania adresu, wypełniania tablic w zakresie parametrów charakterystycznych dla tych obiektów). Projektodawcy wyjaśnili, jak te kwestie będą rozwiązane w systemie c-KOB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Zaproponowano, aby nie wpisywać w książce uwag i zaleceń ujętych w protokołach z kontroli okresowych, tylko wprowadzić zapis o wymogu odwołania się do tych protokołów które stanowią załączniki do KOB. Projektodawcy wskazali na istnienie potrzeby wskazywania uwag i zaleceń bezpośrednio w książce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ytano, czy Tablica nr III odnosi się do kontroli rocznej i pięcioletniej łącznie (wpisywane oczywiście chronologicznie). Projektodawcy udzielili odpowiedzi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Zaproponowano połączenie w § 6 pkt 5 i 6. Projektodawcy wskazali jednak na zasadność istnienia obu punktów rozdzielnie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konsultacji pojawiły się również zapytania, jak rozumieć</w:t>
      </w:r>
      <w:r>
        <w:rPr/>
        <w:t xml:space="preserve"> </w:t>
      </w:r>
      <w:r>
        <w:rPr>
          <w:rFonts w:cs="Arial" w:ascii="Arial" w:hAnsi="Arial"/>
        </w:rPr>
        <w:t>metody i środków użytkowania elementów obiektów budowlanych narażonych na szkodliwe działanie wpływów atmosferycznych i niszczące działanie innych czynników. Projektodawcy udzielili odpowiedzi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w kilku uwagach wprowadzenie możliwości odsyłania do treści innych dokumentów, zamiast wskazywania informacji w książce. Projektodawcy negatywnie odnieśli się do takiego rozwiązania z pewnymi wyjątkami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łożono propozycję przepisu dotyczącego poprawek do dokonanych już wpisów. Uwaga została uwzględnion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yjaśnienia wraz z informacją o sposobie rozpatrzenia wszystkich uwag z etapu konsultacji publicznych, tj. stanowiskiem Głównego Urzędu Nadzoru Budowlanego oraz uzasadnieniem do nieprzyjętych uwag, zostały zawarte w tabelach z uwagami zebranymi na tym etapie procesu legislacyjnego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Opis najważniejszych uwag zgłaszanych w opiniowaniu wraz ze stanowiskiem Głównego Urzędu Nadzoru Budowlaneg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o brak wzoru książki obiektu budowlanego. Projektodawcy wyjaśnili, że wprowadzenie wzoru książki obiektu budowlanego w postaci papierowej stanowiłoby wykroczenie poza delegację ustawową określoną w art. 60r ustawy z dnia 7 lipca 1994 r. – Prawo budowlane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Zaproponowano doprecyzowanie § 4 pkt 7 projektu rozporządzenia dotyczącego planu sytuacyjnego obiektu budowlanego. Uwaga została uwzględniona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roponowano doprecyzowanie rodzaju map w § 4 pkt 8. Projektodawcy wyjaśnili, że w projektowanym przepisie rodzaj mapy ma drugorzędne znaczenie. Na tablicy nr I zamieszcza się lokalizację obiektu budowlanego poprzez określenie współrzędnych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niesiono obawę w ramach tablicy nr II (regulowanej w § 5) w zakresie wskazywania e-maila, że w polskim porządku prawnym nie istnieje obowiązek posiadania poczty elektronicznej, a fakt posiadania adresu poczty elektronicznej - co do zasady - nie determinuje obowiązku ich podawania. Projektodawcy wyjaśnili, że przepisy § 5 określają zakres informacji, jakie znajdują się w książce obiektu budowlanego. Nie oznacza to, że wszystkie te pola muszą zostać wypełnione. Należy jednak zaznaczyć, że konieczność podania adresu e-mail wynika z kilku przepisów art. 60j ustawy – Prawo budowlane. Rozporządzenie realizuje więc przepisy ustawy.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Podniesiono wątpliwość związaną z § 17 ust. 2 pkt 3. Projektodawcy wskazali jednak, że zamierzają zrezygnować z całej regulacji zawartej w ust. 2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wyjaśnienia wraz z informacją o sposobie rozpatrzenia wszystkich uwag z etapu opiniowania, tj. stanowiskiem Głównego Urzędu Nadzoru Budowlanego oraz uzasadnieniem do nieprzyjętych uwag, zostały zawarte w tabelach z uwagami zebranymi na tym etapie procesu legislacyjnego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Przedstawienie wyników zasięgnięcia opinii, dokonania konsultacji albo uzgodnienia projektu z właściwymi organami i instytucjami Unii Europejskiej, w tym Europejskim Bankiem Centralnym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rozporządzenia nie podlegał konsultacjom z właściwymi organami i instytucjami Unii Europejskiej, w tym z Europejskim Bankiem Centralny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Wskazanie podmiotów, które zgłosiły zainteresowanie pracami nad projektem w trybie przepisów o działalności lobbingowej w procesie stanowienia prawa, wraz ze wskazaniem kolejności dokonania zgłoszeń albo informację o ich bra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Żaden podmiot nie zgłosił zainteresowania pracami nad projektem rozporządzenia w trybie przepisów o działalności lobbingowej w procesie stanowienia prawa.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5">
    <w:name w:val="Tekst treści (5)_"/>
    <w:qFormat/>
    <w:rPr>
      <w:rFonts w:ascii="Calibri" w:hAnsi="Calibri" w:eastAsia="Calibri" w:cs="Calibri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66"/>
      <w:szCs w:val="66"/>
      <w:u w:val="none"/>
    </w:rPr>
  </w:style>
  <w:style w:type="character" w:styleId="Teksttreci3">
    <w:name w:val="Tekst treści (3)_"/>
    <w:qFormat/>
    <w:rPr>
      <w:rFonts w:cs="Calibri"/>
      <w:shd w:fill="FFFFFF" w:val="clear"/>
    </w:rPr>
  </w:style>
  <w:style w:type="character" w:styleId="PogrubienieTeksttreci2CenturyGothic95ptOdstpy0pt">
    <w:name w:val="Pogrubienie;Tekst treści (2) + Century Gothic;9;5 pt;Odstępy 0 p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180" w:after="540"/>
      <w:ind w:hanging="400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82" w:before="0" w:after="0"/>
      <w:jc w:val="center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56:00Z</dcterms:created>
  <dc:creator>jkrupa</dc:creator>
  <dc:description/>
  <cp:keywords/>
  <dc:language>en-US</dc:language>
  <cp:lastModifiedBy>Herman Anna</cp:lastModifiedBy>
  <cp:lastPrinted>2019-06-13T14:41:00Z</cp:lastPrinted>
  <dcterms:modified xsi:type="dcterms:W3CDTF">2022-10-28T12:56:00Z</dcterms:modified>
  <cp:revision>2</cp:revision>
  <dc:subject/>
  <dc:title/>
</cp:coreProperties>
</file>